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Baum3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m3D ist ein einfach zu bedienender Baumgenerator mit VRML2-Export (WR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Programmstart wird ein Baum mit voreingestellten Parametern dargestellt. Dafür sollten die Dateien  "standard_blatt_textur.jpg" und "standard_borke_textur.jpg" im Programmverzeichnis verbl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aum kann mit der linken Maustaste im Ansichtsfenster gedreht und mit der rechten gezoomt werden.</w:t>
      </w:r>
    </w:p>
    <w:p>
      <w:pPr>
        <w:pStyle w:val="Normal"/>
        <w:rPr/>
      </w:pPr>
      <w:r>
        <w:rPr/>
        <w:t>Werden beide Maustasten gedrückt, wird der Baum versc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eine anderssprachige GUI zu erhalten, können die Beschriftungen mit Hilfe des neuen Spracheditors übersetzt werden.</w:t>
      </w:r>
    </w:p>
    <w:p>
      <w:pPr>
        <w:pStyle w:val="Normal"/>
        <w:rPr/>
      </w:pPr>
      <w:r>
        <w:rPr/>
        <w:t>Dieser wird mit F2 aufgerufen.</w:t>
      </w:r>
    </w:p>
    <w:p>
      <w:pPr>
        <w:pStyle w:val="Normal"/>
        <w:rPr/>
      </w:pPr>
      <w:r>
        <w:rPr/>
        <w:t>Die Übersetzung wird in "Language.lan" gespeichert und bei Programmstart einge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4070" cy="379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 dem Menüpunkt </w:t>
      </w:r>
      <w:r>
        <w:rPr>
          <w:b/>
          <w:bCs/>
        </w:rPr>
        <w:t xml:space="preserve">"Datei laden" </w:t>
      </w:r>
      <w:r>
        <w:rPr/>
        <w:t>können Sie eine baum-Datei, VRML2-Blatt-Datei, eine Borke-Textur oder eine Blatt-Textur(jpg,bmb) laden.</w:t>
      </w:r>
    </w:p>
    <w:p>
      <w:pPr>
        <w:pStyle w:val="Normal"/>
        <w:rPr/>
      </w:pPr>
      <w:r>
        <w:rPr/>
        <w:t>Eine .baum Datei enthält alle Parameter des Baums.</w:t>
      </w:r>
    </w:p>
    <w:p>
      <w:pPr>
        <w:pStyle w:val="Normal"/>
        <w:rPr/>
      </w:pPr>
      <w:r>
        <w:rPr/>
        <w:t>Eine VRML2-Datei dient dazu, geometrische Objekte an den Baum zu hängen, z.B. Äpfel oder auch komplizierte Blatt-Formen.</w:t>
      </w:r>
    </w:p>
    <w:p>
      <w:pPr>
        <w:pStyle w:val="Normal"/>
        <w:rPr/>
      </w:pPr>
      <w:r>
        <w:rPr/>
        <w:t>Der Ursprung des "Blattes" muss bei 0,0,0 liegen und das Objekt sollte in Y-Richtung (nach oben) zeigen.</w:t>
      </w:r>
    </w:p>
    <w:p>
      <w:pPr>
        <w:pStyle w:val="Normal"/>
        <w:rPr/>
      </w:pPr>
      <w:r>
        <w:rPr/>
        <w:t>Die maximale Punktanzahl pro VRML2-Objekt ist 10000</w:t>
      </w:r>
    </w:p>
    <w:p>
      <w:pPr>
        <w:pStyle w:val="Normal"/>
        <w:rPr/>
      </w:pPr>
      <w:r>
        <w:rPr/>
        <w:t>Der Blatteditor kann für 3D-Objekte nur bedingt benutzt werden.</w:t>
      </w:r>
    </w:p>
    <w:p>
      <w:pPr>
        <w:pStyle w:val="Normal"/>
        <w:rPr/>
      </w:pPr>
      <w:r>
        <w:rPr/>
        <w:t>Die Objektkoordinaten der Blätter werden in der baum-Datei gespeichert, d.h. danach wird die WRL-Datei nicht mehr benötigt.</w:t>
      </w:r>
    </w:p>
    <w:p>
      <w:pPr>
        <w:pStyle w:val="Normal"/>
        <w:rPr/>
      </w:pPr>
      <w:r>
        <w:rPr/>
        <w:t>Das VRML2-Objekt sollte nicht allzu viele Polygone haben.</w:t>
      </w:r>
    </w:p>
    <w:p>
      <w:pPr>
        <w:pStyle w:val="Normal"/>
        <w:rPr/>
      </w:pPr>
      <w:r>
        <w:rPr/>
        <w:t xml:space="preserve">Die Objekte können mit der Blatt-Gravitation nach unten gezwungen werden. </w:t>
      </w:r>
    </w:p>
    <w:p>
      <w:pPr>
        <w:pStyle w:val="Normal"/>
        <w:rPr/>
      </w:pPr>
      <w:r>
        <w:rPr/>
        <w:t xml:space="preserve">Will man einen Baum mit Äpfeln </w:t>
      </w:r>
      <w:r>
        <w:rPr>
          <w:b/>
          <w:bCs/>
        </w:rPr>
        <w:t>und</w:t>
      </w:r>
      <w:r>
        <w:rPr/>
        <w:t xml:space="preserve"> Blättern, dann muss der selbe Baum erst mit Äpfeln, dann mit Blättern in 2 verschiedene WRL-Dateien gespeichert und diese dann im 3D-Programm zusammengefü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Menüpunkt</w:t>
      </w:r>
      <w:r>
        <w:rPr>
          <w:b/>
          <w:bCs/>
        </w:rPr>
        <w:t xml:space="preserve"> "Datei speichern"</w:t>
      </w:r>
      <w:r>
        <w:rPr/>
        <w:t xml:space="preserve"> kann eine .baum-Datei gespeichert oder der Baum als VRML2-Datei exportiert werden, wobei der Stamm und die Blätter als einzelne Objekte innerhalb der Datei gespeichert werden. Texturkoordinaten werden mitgespeichert.</w:t>
      </w:r>
    </w:p>
    <w:p>
      <w:pPr>
        <w:pStyle w:val="Normal"/>
        <w:rPr/>
      </w:pPr>
      <w:r>
        <w:rPr/>
        <w:t>Die Dateinamen der Blatt- und Borkentextur werden sowohl in der .baum-Datei als auch in der WRL-Datei gespeichert.</w:t>
      </w:r>
    </w:p>
    <w:p>
      <w:pPr>
        <w:pStyle w:val="Normal"/>
        <w:rPr/>
      </w:pPr>
      <w:r>
        <w:rPr/>
        <w:t xml:space="preserve">Achtung: </w:t>
      </w:r>
    </w:p>
    <w:p>
      <w:pPr>
        <w:pStyle w:val="Normal"/>
        <w:rPr/>
      </w:pPr>
      <w:r>
        <w:rPr/>
        <w:t>1. Man muss dafür sorgen, dass diese JPG-bzw. BMP-Dateien jeweils im aktuellen Verzeichnis stehen.</w:t>
      </w:r>
    </w:p>
    <w:p>
      <w:pPr>
        <w:pStyle w:val="Normal"/>
        <w:rPr/>
      </w:pPr>
      <w:r>
        <w:rPr/>
        <w:t>2. Die Alpha-Maske (oder eine Relief-Datei) muss später im 3D-Programm manuell gelad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rstellung kann zwischen "schattiert" oder "Drahtgitter" umgeschal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Button </w:t>
      </w:r>
      <w:r>
        <w:rPr>
          <w:b/>
          <w:bCs/>
        </w:rPr>
        <w:t>Hg</w:t>
      </w:r>
      <w:r>
        <w:rPr/>
        <w:t xml:space="preserve"> kann die Hintergrundfarbe eingestellt werden. Diese wird automatisch gespeich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Textur zeigen</w:t>
      </w:r>
      <w:r>
        <w:rPr/>
        <w:t xml:space="preserve"> kann die Anzeige der Blatt- und Stammtextur ein-ausgeschal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appen</w:t>
      </w:r>
      <w:r>
        <w:rPr/>
        <w:t>: Manchmal gibt es Lücken beim Biegen oder bei "kein Mittelast". Diese können mit Kappen geschlossen werden, was allerdings die Polygonanzahl erhö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Alpha</w:t>
      </w:r>
      <w:r>
        <w:rPr/>
        <w:t xml:space="preserve"> wird der Alphakanal ein-ausgeschaltet. Mit Alpha ist alles, was in der Textur schwarz ist, 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unter werden die Anzahl der Zweige, der Blätter und der Dreiecke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 eine .baum-Datei geladen wurde, wird der Dateiname angezeigt.</w:t>
      </w:r>
    </w:p>
    <w:p>
      <w:pPr>
        <w:pStyle w:val="Normal"/>
        <w:rPr/>
      </w:pPr>
      <w:r>
        <w:rPr/>
        <w:t>Falls eine Blatt- bzw. Borke-Textur geladen wurde, wird dieser Dateiname angezeigt und kann jeweils mit dem Button dahinter gelösc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arameter im Baumeditor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</w:rPr>
        <w:t xml:space="preserve">Rekursionen </w:t>
      </w:r>
      <w:r>
        <w:rPr/>
        <w:t>gibt die Anzahl der Verzweigungen an.</w:t>
      </w:r>
    </w:p>
    <w:p>
      <w:pPr>
        <w:pStyle w:val="Normal"/>
        <w:rPr/>
      </w:pPr>
      <w:r>
        <w:rPr/>
        <w:t xml:space="preserve">Vorsicht: Diese nimmt exponentiell zu, d.h. bei 4 </w:t>
      </w:r>
      <w:r>
        <w:rPr>
          <w:b/>
          <w:bCs/>
        </w:rPr>
        <w:t>Zweigen pro Knoten</w:t>
      </w:r>
      <w:r>
        <w:rPr/>
        <w:t xml:space="preserve"> und 3 Rekursionen hat man schon 4 hoch (3-1) + 4 hoch (3-2) +1 = 21 Ä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</w:rPr>
        <w:t>max. Rekursionen Seitenast</w:t>
      </w:r>
      <w:r>
        <w:rPr/>
        <w:t xml:space="preserve"> können die Rekursionen der Seitenäste begrenzt werden, damit ist es z.B. möglich, eine Tanne mit vielen Höhensegmenten herzustellen, ohne im unteren Bereich zu viele Äste zu erzeu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chalter </w:t>
      </w:r>
      <w:r>
        <w:rPr>
          <w:b/>
          <w:bCs/>
        </w:rPr>
        <w:t>mit Mittelast</w:t>
      </w:r>
      <w:r>
        <w:rPr/>
        <w:t xml:space="preserve"> gibt an, ob einer der Äste in die Mitte gesetzt wird, oder ob sich alle seitlich fortpflan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weig-Kippwinkel</w:t>
      </w:r>
      <w:r>
        <w:rPr/>
        <w:t xml:space="preserve">, </w:t>
      </w:r>
      <w:r>
        <w:rPr>
          <w:b/>
          <w:bCs/>
        </w:rPr>
        <w:t>Zweig-Drehwinkel</w:t>
      </w:r>
      <w:r>
        <w:rPr/>
        <w:t xml:space="preserve"> und </w:t>
      </w:r>
      <w:r>
        <w:rPr>
          <w:b/>
          <w:bCs/>
        </w:rPr>
        <w:t>Größenverhältnis nächster Ast</w:t>
      </w:r>
      <w:r>
        <w:rPr/>
        <w:t xml:space="preserve"> sind selbsterklär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Verhältnis Seiten/Hauptast</w:t>
      </w:r>
      <w:r>
        <w:rPr/>
        <w:t xml:space="preserve"> können hohe Bäume erstellt werden, wenn dieser Wert klei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Länge Stamm</w:t>
      </w:r>
      <w:r>
        <w:rPr/>
        <w:t xml:space="preserve"> wird die Gesamtgröße des Baumes verändert und mit </w:t>
      </w:r>
      <w:r>
        <w:rPr>
          <w:b/>
          <w:bCs/>
        </w:rPr>
        <w:t>Radius</w:t>
      </w:r>
      <w:r>
        <w:rPr/>
        <w:t xml:space="preserve"> die Dic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Button </w:t>
      </w:r>
      <w:r>
        <w:rPr>
          <w:b/>
          <w:bCs/>
        </w:rPr>
        <w:t>Farbe</w:t>
      </w:r>
      <w:r>
        <w:rPr/>
        <w:t xml:space="preserve"> wird die Farbe des Stammes gesetzt, das ist aber nur zu sehen, wenn keine Textur vorhan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min Radius</w:t>
      </w:r>
      <w:r>
        <w:rPr/>
        <w:t xml:space="preserve"> können sehr kleine Zweige ausgeschaltet werden, um Dreiecke einzusparen. Dieser Wert wird in mm angegeben, sodass z.B. bei minRadius=10 alle Zweige, deren Radius kleiner als 1 cm sind, weg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zahl Seiten</w:t>
      </w:r>
      <w:r>
        <w:rPr/>
        <w:t xml:space="preserve"> ist die Anzahl der Seiten pro 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zahl Segmente</w:t>
      </w:r>
      <w:r>
        <w:rPr/>
        <w:t xml:space="preserve"> gibt die Segmente pro Zweig an. In Verbindung mit Zufall sieht damit der Baum unregelmäßiger und damit natürlicher a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egung x und z</w:t>
      </w:r>
      <w:r>
        <w:rPr/>
        <w:t xml:space="preserve"> biegt den Baum um die X- bzw. Z-Ach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 xml:space="preserve">Zufall neu  </w:t>
      </w:r>
      <w:r>
        <w:rPr/>
        <w:t xml:space="preserve">werden neue Zufallszahlen gesetzt, die den Baum unregelmäßig machen.      </w:t>
      </w:r>
      <w:r>
        <w:rPr>
          <w:b/>
          <w:bCs/>
        </w:rPr>
        <w:t>Stärke</w:t>
      </w:r>
      <w:r>
        <w:rPr/>
        <w:t xml:space="preserve"> in Prozent gibt dabei an, wie stark sich dieses auswi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vitation Baum</w:t>
      </w:r>
      <w:r>
        <w:rPr/>
        <w:t xml:space="preserve"> zieht die Äste nach unten (oder bei negativen Werten nach o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vitation Blätter</w:t>
      </w:r>
      <w:r>
        <w:rPr/>
        <w:t xml:space="preserve"> zieht die Blätter nach unten (oder bei negativen Werten nach o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chalter </w:t>
      </w:r>
      <w:r>
        <w:rPr>
          <w:b/>
          <w:bCs/>
        </w:rPr>
        <w:t>Blätter</w:t>
      </w:r>
      <w:r>
        <w:rPr/>
        <w:t xml:space="preserve"> schaltet die Blätter aus. Diese werden dann zwar in der .baum-Datei, aber nicht in der WRL-Datei gespeich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Button </w:t>
      </w:r>
      <w:r>
        <w:rPr>
          <w:b/>
          <w:bCs/>
        </w:rPr>
        <w:t>Farbe</w:t>
      </w:r>
      <w:r>
        <w:rPr/>
        <w:t xml:space="preserve"> wird die Farbe der Blätter gesetzt, das ist aber nur zu sehen, wenn keine Textur vorhan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lättlänge/-breite</w:t>
      </w:r>
      <w:r>
        <w:rPr/>
        <w:t xml:space="preserve"> gibt die Größe der Blätter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erweise sitzt ein Blatt am Ende der Außenzweige. Mit </w:t>
      </w:r>
      <w:r>
        <w:rPr>
          <w:b/>
          <w:bCs/>
        </w:rPr>
        <w:t>Anzahl pro Ast</w:t>
      </w:r>
      <w:r>
        <w:rPr/>
        <w:t xml:space="preserve"> werden mehrere Blätter um den Ast herum und entlang diesem angeordnet.</w:t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Stufen</w:t>
      </w:r>
      <w:r>
        <w:rPr/>
        <w:t xml:space="preserve"> kann eingestellt werden, um wieviel Rekursionsstufen von außen nach innen dies geschi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>
          <w:b/>
          <w:bCs/>
        </w:rPr>
        <w:t>Blatt-Kippwinkel</w:t>
      </w:r>
      <w:r>
        <w:rPr/>
        <w:t xml:space="preserve"> werden die Blätter um ihren Drehpunkt gekip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t>Parameter im Blatteditor:</w:t>
      </w:r>
    </w:p>
    <w:p>
      <w:pPr>
        <w:pStyle w:val="Normal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Mit den Buttons </w:t>
      </w:r>
      <w:r>
        <w:rPr>
          <w:b/>
        </w:rPr>
        <w:t>Fächer</w:t>
      </w:r>
      <w:r>
        <w:rPr/>
        <w:t xml:space="preserve">, </w:t>
      </w:r>
      <w:r>
        <w:rPr>
          <w:b/>
        </w:rPr>
        <w:t>Mittelpunkt</w:t>
      </w:r>
      <w:r>
        <w:rPr/>
        <w:t xml:space="preserve"> und </w:t>
      </w:r>
      <w:r>
        <w:rPr>
          <w:b/>
        </w:rPr>
        <w:t>Gitter</w:t>
      </w:r>
      <w:r>
        <w:rPr/>
        <w:t xml:space="preserve"> kann eine Dreiecksanordnung vorgegeben werden. Diese kann dann durch ziehen an den Eckpunkten angepasst werden.</w:t>
      </w:r>
    </w:p>
    <w:p>
      <w:pPr>
        <w:pStyle w:val="Normal"/>
        <w:rPr/>
      </w:pPr>
      <w:r>
        <w:rPr/>
        <w:t xml:space="preserve">Mit der rechten Maustaste wird die Tiefe des Punktes verändert um das Blatt zu biegen. Dieser Wert wird beim Klicken auf einen Punkt bei </w:t>
      </w:r>
      <w:r>
        <w:rPr>
          <w:b/>
          <w:bCs/>
        </w:rPr>
        <w:t>Punkt-Tiefe</w:t>
      </w:r>
      <w:r>
        <w:rPr/>
        <w:t xml:space="preserve"> angezeigt.</w:t>
      </w:r>
    </w:p>
    <w:p>
      <w:pPr>
        <w:pStyle w:val="Normal"/>
        <w:rPr/>
      </w:pPr>
      <w:r>
        <w:rPr/>
        <w:t xml:space="preserve">Außer bei "Gitter" kann die Anzahl der Dreiecke (max. 32) oben bei </w:t>
      </w:r>
      <w:r>
        <w:rPr>
          <w:b/>
          <w:bCs/>
        </w:rPr>
        <w:t>Anzahl Dreiecke</w:t>
      </w:r>
      <w:r>
        <w:rPr/>
        <w:t xml:space="preserve"> eingegeb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latt-Drehpunkt kann durch ziehen an dem roten Kästchen verschoben werden, um z.B. (in Verbindung mit Blatt-Kippwinkel) ein Kleeblatt herzu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immen</w:t>
      </w:r>
      <w:r>
        <w:rPr/>
        <w:t xml:space="preserve"> ist eine sehr nützliche Funktion, mit der automatisch Dreiecke aus dem Blatt entfernt werden, auf denen keine Textur zu sehen ist (schwar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Polygone einzusparen sollte eine </w:t>
      </w:r>
      <w:r>
        <w:rPr>
          <w:i/>
        </w:rPr>
        <w:t>Alpha-Maske</w:t>
      </w:r>
      <w:r>
        <w:rPr/>
        <w:t xml:space="preserve"> verwendet werden Warum ?</w:t>
      </w:r>
    </w:p>
    <w:p>
      <w:pPr>
        <w:pStyle w:val="Normal"/>
        <w:rPr/>
      </w:pPr>
      <w:r>
        <w:rPr/>
        <w:t>Man kann damit auf einer relativ groben Fläche filigrane Details darstellen und muss sich außerdem nicht um den genauen Blatt-Rand kümmern.</w:t>
      </w:r>
    </w:p>
    <w:p>
      <w:pPr>
        <w:pStyle w:val="Normal"/>
        <w:rPr/>
      </w:pPr>
      <w:r>
        <w:rPr/>
        <w:t>Für die Vorschau genügt dazu, dass alles was transparent sein soll, schwarz ist.</w:t>
      </w:r>
    </w:p>
    <w:p>
      <w:pPr>
        <w:pStyle w:val="Normal"/>
        <w:rPr/>
      </w:pPr>
      <w:r>
        <w:rPr/>
        <w:t>Im 3D-Programm ist es besser zusätzlich ein gesondertes, auf die Textur abgestimmtes Alpha-Bild zu benutzen, auf dem alles Sichtbare weiß und der Rest schwarz ist.</w:t>
      </w:r>
    </w:p>
    <w:p>
      <w:pPr>
        <w:pStyle w:val="Normal"/>
        <w:rPr/>
      </w:pPr>
      <w:r>
        <w:rPr/>
        <w:t>Nützlich ist auch für Blatt und Borke ein Graustufen-Relief-B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ürde mich über Kritiken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us Büchner</w:t>
      </w:r>
    </w:p>
    <w:p>
      <w:pPr>
        <w:pStyle w:val="Normal"/>
        <w:rPr/>
      </w:pPr>
      <w:r>
        <w:rPr/>
        <w:t>http://www.kbuechner.gmxhome.de</w:t>
      </w:r>
    </w:p>
    <w:p>
      <w:pPr>
        <w:pStyle w:val="Normal"/>
        <w:rPr/>
      </w:pPr>
      <w:r>
        <w:rPr/>
        <w:t>kbuechner@gmx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3:07:00Z</dcterms:created>
  <dc:creator>-</dc:creator>
  <dc:description/>
  <dc:language>en-US</dc:language>
  <cp:lastModifiedBy>-</cp:lastModifiedBy>
  <dcterms:modified xsi:type="dcterms:W3CDTF">2008-01-31T14:35:00Z</dcterms:modified>
  <cp:revision>58</cp:revision>
  <dc:subject/>
  <dc:title>Baum3D</dc:title>
</cp:coreProperties>
</file>